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20 WAC Meeting Schedule DRAFT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</w:t>
      </w:r>
      <w:r>
        <w:rPr>
          <w:b/>
          <w:bCs/>
          <w:color w:val="FF0000"/>
          <w:sz w:val="24"/>
          <w:szCs w:val="24"/>
        </w:rPr>
        <w:t>tentativ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ates for WAC meetings in 2020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4, 2020, 9:30 am MST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szCs w:val="24"/>
        </w:rPr>
        <w:t>WAC Meeting @ NGPC Lake McConaughy Visitor Center</w:t>
      </w:r>
      <w:r>
        <w:rPr>
          <w:b/>
          <w:sz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2020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5, 2020, 9:30 am MDT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@ NGPC Lake McConaughy Visitor Center 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4, 2020, 9:30 a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 Cent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Kearney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ct 27, 2020, 9:30 am MDT 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@ NGPC Lake McConaughy Visitor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202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Den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32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8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8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 OFFICE DRAFT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4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10/03/20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06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19-10-03T20:13:00Z</dcterms:modified>
  <cp:revision>10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